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öbbcélú</w:t>
        <w:tab/>
        <w:tab/>
        <w:tab/>
        <w:tab/>
        <w:tab/>
        <w:t>„Sajtó tájékoztatható”</w:t>
      </w:r>
    </w:p>
    <w:p>
      <w:pPr>
        <w:pStyle w:val="Normal"/>
        <w:rPr/>
      </w:pPr>
      <w:r>
        <w:rPr>
          <w:b/>
        </w:rPr>
        <w:t>Társulása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 tárgya</w:t>
      </w:r>
    </w:p>
    <w:p>
      <w:pPr>
        <w:pStyle w:val="Normal"/>
        <w:jc w:val="center"/>
        <w:rPr/>
      </w:pPr>
      <w:r>
        <w:rPr/>
        <w:t>Dunakeszi Kistérség Többcélú  Társulás</w:t>
      </w:r>
    </w:p>
    <w:p>
      <w:pPr>
        <w:pStyle w:val="Normal"/>
        <w:jc w:val="center"/>
        <w:rPr/>
      </w:pPr>
      <w:r>
        <w:rPr/>
        <w:t>Társulási Tanácsának</w:t>
      </w:r>
    </w:p>
    <w:p>
      <w:pPr>
        <w:pStyle w:val="Normal"/>
        <w:jc w:val="center"/>
        <w:rPr/>
      </w:pPr>
      <w:r>
        <w:rPr/>
        <w:t>2010. december 2-i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A Nemzeti Fejlesztési és Gazdasági Minisztériummal kötött támogatási szerződésben  meghatározott szempontrendszer  alapján történő elszámo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Társulási Tanác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ársulásunk 2010. április 28-án  támogatási szerződést kötött a Nemzeti Fejlesztési és Gazdasági Minisztériummal a  társulás és munkaszervezetének  működési célú kiadásaira.</w:t>
      </w:r>
    </w:p>
    <w:p>
      <w:pPr>
        <w:pStyle w:val="Normal"/>
        <w:jc w:val="both"/>
        <w:rPr/>
      </w:pPr>
      <w:r>
        <w:rPr/>
        <w:t xml:space="preserve">A megkötött szerződés értelmében társulásunk 1.000.000 Ft támogatásban részesül, mely összeg 2010. október 28-án átutalásra került a kistérség bankszámláj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kötött támogatási szerződés 3. pontjában rögzített  szempontrendszerek által elkészített szakmai és pénzügyi beszámolót, legkésőbb 2011. január 31-ig köteles Társulásunk megküld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szervezet elkészítette a pénzügyi és szakmai beszámolót, mely a jelen előterjeszt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et figyelembe véve kérem a T. Társulási Tanácsot, hogy az előterjesztést megvitatni és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  <w:t>Dunakeszi Kistérség Többcélú Társulás Társulási Tanácsa elfogadja   a  Belügyminisztériumnak (korábban Nemzeti Fejlesztési és Gazdasági Minisztérium) küldendő, támogatási összeg elszámolásáról  szóló pénzügyi és  szakmai beszámolót.</w:t>
      </w:r>
    </w:p>
    <w:p>
      <w:pPr>
        <w:pStyle w:val="Normal"/>
        <w:jc w:val="both"/>
        <w:rPr/>
      </w:pPr>
      <w:r>
        <w:rPr/>
        <w:t>Felkéri  a munkaszervezet vezetőjét, hogy a beszámolót küldje meg a Belügyminisztérium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1. január 31.</w:t>
      </w:r>
    </w:p>
    <w:p>
      <w:pPr>
        <w:pStyle w:val="Normal"/>
        <w:jc w:val="both"/>
        <w:rPr/>
      </w:pPr>
      <w:r>
        <w:rPr/>
        <w:t>Felelős : Munkaszervezet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Lévai Attiláné kistérségi ü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látta: Lőrincz András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14:00Z</dcterms:created>
  <dc:creator>Dunakeszi-Fót-Göd Többcélú Kistérségi Társulás</dc:creator>
  <dc:description/>
  <cp:keywords/>
  <dc:language>en-US</dc:language>
  <cp:lastModifiedBy>levait</cp:lastModifiedBy>
  <cp:lastPrinted>2010-11-25T08:42:00Z</cp:lastPrinted>
  <dcterms:modified xsi:type="dcterms:W3CDTF">2010-11-25T07:43:00Z</dcterms:modified>
  <cp:revision>4</cp:revision>
  <dc:subject/>
  <dc:title>Dunakeszi Kistérség </dc:title>
</cp:coreProperties>
</file>